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March 28- 31 </w:t>
        <w:tab/>
        <w:tab/>
        <w:tab/>
        <w:tab/>
        <w:tab/>
        <w:t>WEEK: 29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HOW we organise ourselve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4: Let´s e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s examples of words with the ending sound reque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Responds actively to read aloud situations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nding sounds (P – M - 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ng chart  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NOT – IT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a volunteer to find the words on </w:t>
            </w:r>
            <w:r>
              <w:rPr>
                <w:rFonts w:cs="Arial" w:ascii="Arial" w:hAnsi="Arial"/>
                <w:sz w:val="18"/>
                <w:szCs w:val="18"/>
              </w:rPr>
              <w:t xml:space="preserve">Big Book “Rice All Day” 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SON 3  (DETERMINE IMPORTANC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important to do it again, so the children will be more aware of how to recognize importance inform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o children that when they read a book, some of the information is important and some information is interesting, or fun to know but not importa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do you think something is important and when something is interesting. Give some examp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ook and model using the comprehension strategy with Think aloud (Discuss about the content of the book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he Determine Importance Organizer Poster. Read each page and take out what is important, what is interesting write it in the post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ook “Rice All Day”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s , For, with, the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g Book “Rice all day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Importance Organizer Post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00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3-23T17:07:00Z</dcterms:modified>
  <cp:revision>5</cp:revision>
  <dc:subject/>
  <dc:title>2007-2008 PYP WEEKLY PLANNER</dc:title>
</cp:coreProperties>
</file>